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bookmarkStart w:id="0" w:name="_Hlk164506127"/>
      <w:r>
        <w:rPr>
          <w:rFonts w:cs="Arial" w:ascii="Arial" w:hAnsi="Arial"/>
          <w:b/>
          <w:sz w:val="22"/>
          <w:szCs w:val="22"/>
          <w:lang w:eastAsia="en-US"/>
        </w:rPr>
        <w:t>PROCEDURA APERTA SOPRA LE SOGLIE EUROPEE PER L’AFFIDAMENTO DI CONTRATTI PUBBLICI DI FORNITURA A NOLEGGIO DI SISTEMI AUTOMATICI PER L’ESECUZIONE DELLE INDAGINI IMMUNOISTOCHIMICHE (PREDITTIVE E NON PREDITTIVE), DI IBRIDAZIONE IN SITU E DI IMMUNO-FLUORESCENZA DIRETTA, COMPRENSIVA DELLA FORNITURA DEI REATTIVI, DEGLI ANTICORPI, DEL MATERIALE DI CONSUMO, NONCHE’ DELL’ASSISTENZA E MANUTENZIONE FULL RISK, SUDDIVISA IN N. 2 LOTTI DA AGGIUDICARSI CON IL CRITERIO DELL’OFFERTA ECONOMICAMENTE PIU’ VANTAGGIOSA SULLA BASE DEL MIGLIOR RAPPORTO QUALITA’/PREZZO.PATTO DI INTEGRITÀ</w:t>
      </w:r>
      <w:bookmarkEnd w:id="0"/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/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Albertus Medium" w:hAnsi="Albertus Medium" w:cs="Albertus Medium"/>
      <w:sz w:val="18"/>
    </w:rPr>
  </w:style>
  <w:style w:type="character" w:styleId="CorpotestoCarattere1">
    <w:name w:val="Corpo testo Carattere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lbertus Medium" w:hAnsi="Albertus Medium" w:cs="Albertus Medium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2:00Z</dcterms:created>
  <dc:creator>Tania Cinalli</dc:creator>
  <dc:description/>
  <cp:keywords/>
  <dc:language>en-US</dc:language>
  <cp:lastModifiedBy>Rossi Giulia</cp:lastModifiedBy>
  <dcterms:modified xsi:type="dcterms:W3CDTF">2026-02-03T09:14:00Z</dcterms:modified>
  <cp:revision>8</cp:revision>
  <dc:subject/>
  <dc:title/>
</cp:coreProperties>
</file>